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>от  25.11.2016  № 11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7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9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20,9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6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6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7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7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71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26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871,7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1,0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430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0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39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70,7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68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65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65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9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экономики и финансов                                   А.В.Бортн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eb">
    <w:name w:val="Обычный (Web) Знак"/>
    <w:basedOn w:val="Style14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36:00Z</dcterms:created>
  <dc:creator>User</dc:creator>
  <dc:description/>
  <cp:keywords/>
  <dc:language>en-US</dc:language>
  <cp:lastModifiedBy>User</cp:lastModifiedBy>
  <cp:lastPrinted>2016-04-13T11:19:00Z</cp:lastPrinted>
  <dcterms:modified xsi:type="dcterms:W3CDTF">2016-11-28T10:42:00Z</dcterms:modified>
  <cp:revision>8</cp:revision>
  <dc:subject/>
  <dc:title>                                                                                                ПРИЛОЖЕНИЕ № 4</dc:title>
</cp:coreProperties>
</file>